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тенциальных поставщиков получивших копию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онкурсной документации по конкурсу 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left"/>
        <w:rPr>
          <w:b/>
          <w:b/>
          <w:szCs w:val="24"/>
        </w:rPr>
      </w:pPr>
      <w:r>
        <w:rPr>
          <w:b/>
          <w:szCs w:val="24"/>
        </w:rPr>
        <w:t>Лот №1 – Завершение строительства 80 квартирного жилого дома в г. Тайынша Тайыншинского района Северо-Казахстанской области;</w:t>
      </w:r>
    </w:p>
    <w:p>
      <w:pPr>
        <w:pStyle w:val="3"/>
        <w:tabs>
          <w:tab w:val="clear" w:pos="708"/>
          <w:tab w:val="center" w:pos="5037" w:leader="none"/>
          <w:tab w:val="left" w:pos="6360" w:leader="none"/>
        </w:tabs>
        <w:ind w:firstLine="720"/>
        <w:jc w:val="left"/>
        <w:rPr>
          <w:b/>
          <w:b/>
          <w:szCs w:val="24"/>
        </w:rPr>
      </w:pPr>
      <w:r>
        <w:rPr>
          <w:b/>
          <w:szCs w:val="24"/>
        </w:rPr>
        <w:t>Лот №2 – Строительство инженерно-коммуникационной инфраструктуры к 80 квартирному жилому дому в г. Тайынша Тайыншинского района Северо-Казахстанской обла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66"/>
        <w:gridCol w:w="2241"/>
        <w:gridCol w:w="2631"/>
        <w:gridCol w:w="162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потенциальных поставщи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 уполномоченного представителя потенциального поставщ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рес, телеф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и время получения конкурсной документаци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лтын Тау-НЧ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нко Татьяна Алексеевна, </w:t>
            </w:r>
            <w:r>
              <w:rPr>
                <w:sz w:val="22"/>
                <w:szCs w:val="22"/>
              </w:rPr>
              <w:t>уд.№013955658, от 17.10.2002 МВД 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айынш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кр-н Железнодорожный № 65, тел 871536232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4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ч. 26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сини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виненко Антон Геннадьевич, уд. №025922156 от 06.08.10 г. 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тропавловск, ул. Алтынсарина 1А, тел: 340334,312801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.2011г. 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час. 22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иллениум-Север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ишев Азамат Абилевич, </w:t>
            </w:r>
            <w:r>
              <w:rPr>
                <w:sz w:val="22"/>
                <w:szCs w:val="22"/>
              </w:rPr>
              <w:t>уд.№021302661, от 25.01.08 МЮ 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. Петропавловск, ул. Мира 331 тел. 87779015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4.2011г.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час. 40  мин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ИГ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Анна Сергеевна,</w:t>
            </w:r>
            <w:r>
              <w:rPr>
                <w:sz w:val="22"/>
                <w:szCs w:val="22"/>
              </w:rPr>
              <w:t xml:space="preserve"> уд.№022837879, от 14.08.08 МЮ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, ул Ж. Жабаева № 233 тел:877722023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ч. 32 ми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ркада Тrading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ишев Андрей Олегович</w:t>
            </w:r>
            <w:r>
              <w:rPr>
                <w:sz w:val="22"/>
                <w:szCs w:val="22"/>
              </w:rPr>
              <w:t xml:space="preserve"> уд.№015152539, от 13.01.04 МВД РК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павловск, ул.Хименко 2-23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  877795119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05.11 г.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ч. 29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2:00Z</dcterms:created>
  <dc:creator>User</dc:creator>
  <dc:description/>
  <cp:keywords/>
  <dc:language>en-US</dc:language>
  <cp:lastModifiedBy>USER</cp:lastModifiedBy>
  <dcterms:modified xsi:type="dcterms:W3CDTF">2011-05-06T11:06:00Z</dcterms:modified>
  <cp:revision>7</cp:revision>
  <dc:subject/>
  <dc:title>Журнал регистрации потенциальных поставщиков получивших копию конкурсной документации по конкурсу на строительство кустовых скважинных водозаборов из подземных вод в Жамбылском р-не Северо-Казахстанской области (3-я очередь-Калиновский участок подземных </dc:title>
</cp:coreProperties>
</file>